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borele înlesneşte comunicarea între cele trei niveluri ale cosmosului: cel subteran, prin rădăcinile ce răscolesc adâncurile în care se împlântă; suprafaţa pământului, prin trunchi şi crengile de jos; înaltul, prin ramurile dinspre vârf, atrase de lumina cerului. Reptile se târăsc printre rădăcinile sale; arborele leagă lumea htoniană şi lumea uraniană. Adună laolaltă toate elementele: apa circulă cu seva lui, pământul i se încorporează prin rădăcini, frunzele i se nutresc cu aer, iar din frecarea lemnului ţâşneşte focul. Abordarea simbolisticii arborelui în psihologia analitică Avându-şi rădăcinile înfipte în pământ şi crengile înălţate spre cer, arborele este îndeobşte socotit ca un simbol al raporturilor ce se stabilesc între pământ şi cer. În acest sens, el are caracterul unui centru, ceea ce face ca Arborele lumii să fie sinonim cu Axa lumii. Aşa îl şi descrie liric Pseudo-Hrisostomul în cea de-a şasea omilie despre Paşte: Nestrămutat reazem al universului, legătură a toate, sprijin a tot pământul locuit, împletitură cosmică. </w:t>
      </w:r>
      <w:r>
        <w:rPr/>
        <w:t>Printre mulţimea arborilor, fiinţelor care vieţuiesc în pădure, se distinge unul prin talia sa (stejarul, regele pădurii). Arborii reprezintă, ca şi peştii</w:t>
      </w:r>
      <w:r>
        <w:rPr>
          <w:rFonts w:eastAsia="Times New Roman" w:cs="Times New Roman" w:ascii="Times New Roman" w:hAnsi="Times New Roman"/>
          <w:sz w:val="24"/>
          <w:szCs w:val="24"/>
        </w:rPr>
        <w:t xml:space="preserve"> </w:t>
      </w:r>
      <w:r>
        <w:rPr/>
        <w:t>apelor, conţinuturile vii ale inconştientulu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eastAsia="Times New Roman"/>
        </w:rPr>
      </w:pPr>
      <w:r>
        <w:rPr>
          <w:rFonts w:eastAsia="Times New Roman"/>
        </w:rPr>
        <w:t>Copacii ne sunt prieteni</w:t>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pPr>
      <w:r>
        <w:rPr>
          <w:rFonts w:eastAsia="Times New Roman"/>
        </w:rPr>
        <w:t>Pentru noi, oamenii, legatura cu natura este vitala. Noi nu putem exista fara ceea ce ne inconjoara. In Occident lucru acesta a inceput sa fie inteles, iar miscarea ecologista s-a dezvoltat foarte mult. Occidentalii au inteles cat de importanta este legatura cu natura abia dupa ce au simtit pe pielea lor efectele dezastruoase ale distrugerii ei. Acum doresc sa-si refaca fondul forestier , urmaresc permanent gradul de poluare al raurilor, al aerului si asta pentru a readuce naturadin jurul lor la frumusetea si splendoarea de acum 100-200de ani.</w:t>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ascii="Times New Roman" w:hAnsi="Times New Roman" w:eastAsia="Times New Roman" w:cs="Times New Roman"/>
          <w:sz w:val="24"/>
          <w:szCs w:val="24"/>
        </w:rPr>
      </w:pPr>
      <w:r>
        <w:rPr>
          <w:rFonts w:eastAsia="Times New Roman"/>
        </w:rPr>
        <w:t>Tradititile culturale din fiecare zona de pe pamant acorda o importanta foarte mare legaturii cu natura. Acest lucru se observa in special daca citim basmele si povestile pentru copii. Aproape ca nu exista basm incare sa nu apara un duh al naturii, o zana a padurii sau a lacului. Oamenii din vechime cautau in acest mod sa-i invete pe copii sa se foloseasca de fortele naturii in viata lor si sa le insufle dragoste si respect fata de natura.</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mportanta copacilor</w:t>
      </w:r>
    </w:p>
    <w:p>
      <w:pPr>
        <w:pStyle w:val="Normal"/>
        <w:spacing w:lineRule="auto" w:line="240" w:before="280" w:after="280"/>
        <w:jc w:val="both"/>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Copacii reduc poluarea</w:t>
      </w:r>
      <w:r>
        <w:rPr>
          <w:rFonts w:eastAsia="Times New Roman" w:cs="Times New Roman" w:ascii="Times New Roman" w:hAnsi="Times New Roman"/>
          <w:sz w:val="24"/>
          <w:szCs w:val="24"/>
        </w:rPr>
        <w:t>. Fruzele lor captează particulele de praf ce plutesc în aer, în acest fel evitând problema de a inhala acest praf.</w:t>
      </w:r>
    </w:p>
    <w:p>
      <w:pPr>
        <w:pStyle w:val="Normal"/>
        <w:spacing w:lineRule="auto" w:line="240" w:before="280" w:after="280"/>
        <w:jc w:val="both"/>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Plantele faţă de fotosinteză dezvoltă şi alte procese, cum ar fi evapotranspiraţia. Frunzele eliberează vapori de apă ce răcoresc şi fac mai umed aerul.</w:t>
      </w:r>
    </w:p>
    <w:p>
      <w:pPr>
        <w:pStyle w:val="Normal"/>
        <w:spacing w:lineRule="auto" w:line="240" w:before="280" w:after="280"/>
        <w:jc w:val="both"/>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Reducerea poluării sonore.</w:t>
      </w:r>
      <w:r>
        <w:rPr>
          <w:rFonts w:eastAsia="Times New Roman" w:cs="Times New Roman" w:ascii="Times New Roman" w:hAnsi="Times New Roman"/>
          <w:sz w:val="24"/>
          <w:szCs w:val="24"/>
        </w:rPr>
        <w:t xml:space="preserve"> Frunzele pot acţiona ca nişte amortizoare faţă de zgomotul generat de trafic şi în general de tot cea ce pune în mişcare oraşul.</w:t>
      </w:r>
    </w:p>
    <w:p>
      <w:pPr>
        <w:pStyle w:val="Normal"/>
        <w:spacing w:lineRule="auto" w:line="240" w:before="280" w:after="280"/>
        <w:jc w:val="both"/>
        <w:rPr/>
      </w:pP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Fiecare copac funcţionează ca un adevărat ecosistem.</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de-DE"/>
        </w:rPr>
        <w:t>În el trăiesc păsări, insecte şi multe alte forme de viaţă. Dacă tăiem un copac, tăiem şi viaţa tuturor fiinţelor ce trăiesc în el sau cu ajutorul lui.</w:t>
      </w:r>
    </w:p>
    <w:p>
      <w:pPr>
        <w:pStyle w:val="Normal"/>
        <w:spacing w:lineRule="auto" w:line="240" w:before="280" w:after="280"/>
        <w:jc w:val="both"/>
        <w:rPr/>
      </w:pPr>
      <w:r>
        <w:rPr>
          <w:rFonts w:eastAsia="Times New Roman" w:cs="Times New Roman" w:ascii="Times New Roman" w:hAnsi="Times New Roman"/>
          <w:b/>
          <w:bCs/>
          <w:sz w:val="24"/>
          <w:szCs w:val="24"/>
        </w:rPr>
        <w:t>5</w:t>
      </w:r>
      <w:r>
        <w:rPr>
          <w:rFonts w:eastAsia="Times New Roman" w:cs="Times New Roman" w:ascii="Times New Roman" w:hAnsi="Times New Roman"/>
          <w:sz w:val="24"/>
          <w:szCs w:val="24"/>
        </w:rPr>
        <w:t>. Rădăcinile copacilor reţin apa din ploaie. Acestea îi permit să se ducă încet spre sol până la râuri, menţinând fluxul stabil şi de multe ori evitând inundaţii sau secete.</w:t>
      </w:r>
    </w:p>
    <w:p>
      <w:pPr>
        <w:pStyle w:val="Normal"/>
        <w:spacing w:lineRule="auto" w:line="240" w:before="280" w:after="280"/>
        <w:jc w:val="both"/>
        <w:rPr/>
      </w:pPr>
      <w:r>
        <w:rPr>
          <w:rFonts w:eastAsia="Times New Roman" w:cs="Times New Roman" w:ascii="Times New Roman" w:hAnsi="Times New Roman"/>
          <w:b/>
          <w:bCs/>
          <w:sz w:val="24"/>
          <w:szCs w:val="24"/>
        </w:rPr>
        <w:t>6.</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Protejarea solului.</w:t>
      </w:r>
      <w:r>
        <w:rPr>
          <w:rFonts w:eastAsia="Times New Roman" w:cs="Times New Roman" w:ascii="Times New Roman" w:hAnsi="Times New Roman"/>
          <w:sz w:val="24"/>
          <w:szCs w:val="24"/>
        </w:rPr>
        <w:t xml:space="preserve"> Copacii evită eroziunea solurilor susţinând particulele acestuia cu ajutorul rădăcinilor.</w:t>
      </w:r>
    </w:p>
    <w:p>
      <w:pPr>
        <w:pStyle w:val="Normal"/>
        <w:spacing w:lineRule="auto" w:line="240" w:before="280" w:after="280"/>
        <w:jc w:val="both"/>
        <w:rPr/>
      </w:pPr>
      <w:r>
        <w:rPr>
          <w:rFonts w:eastAsia="Times New Roman" w:cs="Times New Roman" w:ascii="Times New Roman" w:hAnsi="Times New Roman"/>
          <w:b/>
          <w:bCs/>
          <w:sz w:val="24"/>
          <w:szCs w:val="24"/>
        </w:rPr>
        <w:t>7.</w:t>
      </w:r>
      <w:r>
        <w:rPr>
          <w:rFonts w:eastAsia="Times New Roman" w:cs="Times New Roman" w:ascii="Times New Roman" w:hAnsi="Times New Roman"/>
          <w:sz w:val="24"/>
          <w:szCs w:val="24"/>
        </w:rPr>
        <w:t xml:space="preserve"> Toate aceste lucruri sunt importante, însă unul din cele mai importante este</w:t>
      </w:r>
      <w:r>
        <w:rPr>
          <w:rFonts w:eastAsia="Times New Roman" w:cs="Times New Roman" w:ascii="Times New Roman" w:hAnsi="Times New Roman"/>
          <w:b/>
          <w:bCs/>
          <w:sz w:val="24"/>
          <w:szCs w:val="24"/>
        </w:rPr>
        <w:t xml:space="preserve"> eliminarea CO2 din spaţiu</w:t>
      </w:r>
      <w:r>
        <w:rPr>
          <w:rFonts w:eastAsia="Times New Roman" w:cs="Times New Roman" w:ascii="Times New Roman" w:hAnsi="Times New Roman"/>
          <w:sz w:val="24"/>
          <w:szCs w:val="24"/>
        </w:rPr>
        <w:t xml:space="preserve">. Arborii sunt plămânii unui oraş, prin procesul de fotosinteză ei duc la preluarea CO2 din atmosferă şi </w:t>
      </w:r>
      <w:r>
        <w:rPr>
          <w:rFonts w:eastAsia="Times New Roman" w:cs="Times New Roman" w:ascii="Times New Roman" w:hAnsi="Times New Roman"/>
          <w:b/>
          <w:bCs/>
          <w:sz w:val="24"/>
          <w:szCs w:val="24"/>
        </w:rPr>
        <w:t>eliberează oxigenul necesar pentru viaţa oamenilor şi a tuturor fiinţelor</w:t>
      </w:r>
      <w:r>
        <w:rPr>
          <w:rFonts w:eastAsia="Times New Roman" w:cs="Times New Roman" w:ascii="Times New Roman" w:hAnsi="Times New Roman"/>
          <w:sz w:val="24"/>
          <w:szCs w:val="24"/>
        </w:rPr>
        <w:t>.</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Yshortcuts">
    <w:name w:val="yshortcuts"/>
    <w:basedOn w:val="DefaultParagraph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20:07:00Z</dcterms:created>
  <dc:creator>CALC</dc:creator>
  <dc:description/>
  <cp:keywords/>
  <dc:language>en-US</dc:language>
  <cp:lastModifiedBy>USER</cp:lastModifiedBy>
  <dcterms:modified xsi:type="dcterms:W3CDTF">2011-06-15T05:13:00Z</dcterms:modified>
  <cp:revision>4</cp:revision>
  <dc:subject/>
  <dc:title/>
</cp:coreProperties>
</file>